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ind w:hanging="0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  <w:t>SNIŽOVÁNÍ SPOTŘEBY ENERGIE</w:t>
      </w:r>
    </w:p>
    <w:p>
      <w:pPr>
        <w:pStyle w:val="Normal"/>
        <w:keepLines/>
        <w:spacing w:before="0" w:after="240"/>
        <w:ind w:hanging="0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  <w:t>ŠKOLSKÝ OBJEKT CHABAŘOVICKÁ – BLOK 3,4,6</w:t>
      </w:r>
    </w:p>
    <w:p>
      <w:pPr>
        <w:pStyle w:val="Normal"/>
        <w:keepLines/>
        <w:ind w:hanging="0"/>
        <w:rPr>
          <w:sz w:val="24"/>
          <w:szCs w:val="24"/>
        </w:rPr>
      </w:pPr>
      <w:r>
        <w:rPr>
          <w:sz w:val="24"/>
          <w:szCs w:val="24"/>
        </w:rPr>
        <w:t>Parc. č. 2364/210, katastrální území Kobylisy (730475)</w:t>
      </w:r>
    </w:p>
    <w:p>
      <w:pPr>
        <w:pStyle w:val="Normal"/>
        <w:keepLines/>
        <w:ind w:hanging="0"/>
        <w:rPr>
          <w:sz w:val="24"/>
          <w:szCs w:val="24"/>
        </w:rPr>
      </w:pPr>
      <w:r>
        <w:rPr>
          <w:sz w:val="24"/>
          <w:szCs w:val="24"/>
        </w:rPr>
        <w:t>Ul. Chabařovická 1125/4, 182 00 Praha 8</w:t>
      </w:r>
    </w:p>
    <w:p>
      <w:pPr>
        <w:pStyle w:val="Normal"/>
        <w:jc w:val="right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PROJEKTOVÁ DOKUMENTACE</w:t>
      </w:r>
    </w:p>
    <w:p>
      <w:pPr>
        <w:pStyle w:val="Normal"/>
        <w:jc w:val="center"/>
        <w:rPr/>
      </w:pPr>
      <w:r>
        <w:rPr/>
        <w:t>v rozsahu podle Přílohy č.4 vyhl.č. 499/2006 Sb.</w:t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  <w:tab/>
        <w:tab/>
        <w:tab/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keepLines/>
        <w:spacing w:before="0" w:after="240"/>
        <w:ind w:hanging="0"/>
        <w:jc w:val="right"/>
        <w:rPr>
          <w:bCs/>
          <w:caps/>
          <w:sz w:val="28"/>
        </w:rPr>
      </w:pPr>
      <w:r>
        <w:rPr>
          <w:bCs/>
          <w:caps/>
          <w:sz w:val="28"/>
        </w:rPr>
        <w:t>V PRAZE 02/2016</w:t>
      </w:r>
    </w:p>
    <w:p>
      <w:pPr>
        <w:pStyle w:val="Normal"/>
        <w:widowControl w:val="false"/>
        <w:autoSpaceDE w:val="false"/>
        <w:ind w:hanging="0"/>
        <w:jc w:val="right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ast_002 – SKLADBY A POVRCHY KONSTRUKCÍ</w:t>
      </w:r>
    </w:p>
    <w:p>
      <w:pPr>
        <w:pStyle w:val="Normal"/>
        <w:widowControl w:val="false"/>
        <w:autoSpaceDE w:val="false"/>
        <w:ind w:hanging="0"/>
        <w:jc w:val="right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autoSpaceDE w:val="false"/>
        <w:ind w:hanging="0"/>
        <w:jc w:val="right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autoSpaceDE w:val="false"/>
        <w:ind w:hanging="0"/>
        <w:jc w:val="right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spacing w:lineRule="auto" w:line="360"/>
        <w:ind w:hanging="0"/>
        <w:jc w:val="both"/>
        <w:rPr/>
      </w:pPr>
      <w:r>
        <w:rPr>
          <w:rFonts w:cs="Arial" w:ascii="Arial" w:hAnsi="Arial"/>
          <w:b/>
          <w:sz w:val="28"/>
          <w:u w:val="single"/>
        </w:rPr>
        <w:t>SKLADBY STŘEŠNÍCH PLÁŠŤŮ (od interiéru):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01 – Skladba střešního pláště – jednoplášťová střecha mechanicky kotvená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vnitřní omítka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nosná konstrukce střechy (ve spádu)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</w:rPr>
        <w:t>Stávající hydroizolační vrstva z SBS modifikovaného asfaltového pásu</w:t>
        <w:tab/>
        <w:tab/>
        <w:t>tl. 4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 nové skladbě bude stávající asfaltový hydroizolační pás 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>plnit funkci parozábrany pod novou vrstvou tepelné izolace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</w:rPr>
        <w:t>Tepelná izolace ze stabilizovaného pěnového polystyrenu</w:t>
        <w:tab/>
        <w:tab/>
        <w:tab/>
        <w:t>tl. 30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ř. standardu Isover EPS 200 S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 W/(m.K)]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Kotvení plán tepelné izolace střechy bude proveden na zákla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tahových zkoušek s ohledem na sání větru – zajistí generální dodavatel stavby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Samolepící hydroizolační pás z SBS modifikovaného asfaltu s jemnozrnným </w:t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ypem na horním povrchu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ydroizolační pás z SBS modifikovaného asfaltu s jemnozrnným s retardéry  </w:t>
        <w:tab/>
        <w:t>tl. 4</w:t>
        <w:tab/>
        <w:t>mm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</w:rPr>
        <w:t>hoření a břidličným posypem na horním povrchu (B</w:t>
      </w:r>
      <w:r>
        <w:rPr>
          <w:rFonts w:cs="Arial" w:ascii="Arial" w:hAnsi="Arial"/>
          <w:vertAlign w:val="subscript"/>
        </w:rPr>
        <w:t>ROOF(t3)</w:t>
      </w:r>
      <w:r>
        <w:rPr>
          <w:rFonts w:cs="Arial" w:ascii="Arial" w:hAnsi="Arial"/>
        </w:rPr>
        <w:t>)</w:t>
        <w:tab/>
        <w:tab/>
        <w:tab/>
        <w:tab/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min. 315 mm</w:t>
      </w:r>
    </w:p>
    <w:p>
      <w:pPr>
        <w:pStyle w:val="Zkladntextprvnodsazen2"/>
        <w:widowControl w:val="false"/>
        <w:spacing w:lineRule="auto" w:line="360" w:before="0" w:after="0"/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dnota součinitele prostupu tepla navržení skladby:</w:t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</w:rPr>
      </w:pPr>
      <w:r>
        <w:rPr>
          <w:rFonts w:cs="Arial" w:ascii="Arial" w:hAnsi="Arial"/>
          <w:b/>
        </w:rPr>
        <w:t>U = 0,16 [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.K)]</w:t>
      </w:r>
      <w:r>
        <w:rPr>
          <w:rFonts w:cs="Arial" w:ascii="Arial" w:hAnsi="Arial"/>
        </w:rPr>
        <w:t xml:space="preserve"> &lt; U</w:t>
      </w:r>
      <w:r>
        <w:rPr>
          <w:rFonts w:cs="Arial" w:ascii="Arial" w:hAnsi="Arial"/>
          <w:vertAlign w:val="subscript"/>
        </w:rPr>
        <w:t>rec,20</w:t>
      </w:r>
      <w:r>
        <w:rPr>
          <w:rFonts w:cs="Arial" w:ascii="Arial" w:hAnsi="Arial"/>
        </w:rPr>
        <w:t xml:space="preserve"> = 0,16 [W/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)]</w:t>
        <w:tab/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lang w:val="en-US"/>
        </w:rPr>
        <w:t>&gt;</w:t>
      </w:r>
      <w:r>
        <w:rPr>
          <w:rFonts w:cs="Arial" w:ascii="Arial" w:hAnsi="Arial"/>
          <w:b/>
        </w:rPr>
        <w:t xml:space="preserve"> skladba vyhovuje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04 – Skladba teras ustupujících podlaží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vnitřní omítka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nosná konstrukce střechy (ve spádu)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hydroizolační vrstva z SBS modifikovaného asfaltového pásu</w:t>
        <w:tab/>
        <w:tab/>
        <w:t>tl. 4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 nové skladbě bude stávající asfaltový hydroizolační pás 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nit funkci parozábrany pod novou vrstvou tepelné izolace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pelná izolace ze stabilizovaného pěnového polystyrenu</w:t>
        <w:tab/>
        <w:tab/>
        <w:tab/>
        <w:t>tl. 30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ř. standardu Isover EPS 200 S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 W/(m.K)]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Kotvení plán tepelné izolace střechy bude proveden na zákla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tahových zkoušek s ohledem na sání větru – zajistí generální dodavatel stavby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molepící hydroizolační pás z SBS modifikovaného asfaltu s jemnozrnným </w:t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ypem na horním povrchu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Hydroizolační pás z SBS modifikovaného asfaltu s jemnozrnným s retardéry  </w:t>
        <w:tab/>
        <w:t>tl. 4</w:t>
        <w:tab/>
        <w:t>mm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</w:rPr>
        <w:t>hoření a břidličným posypem na horním povrchu (B</w:t>
      </w:r>
      <w:r>
        <w:rPr>
          <w:rFonts w:cs="Arial" w:ascii="Arial" w:hAnsi="Arial"/>
          <w:vertAlign w:val="subscript"/>
        </w:rPr>
        <w:t>ROOF(t3)</w:t>
      </w:r>
      <w:r>
        <w:rPr>
          <w:rFonts w:cs="Arial" w:ascii="Arial" w:hAnsi="Arial"/>
        </w:rPr>
        <w:t>)</w:t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šlapná vrstva – betonová dlažba na rektifikačních terčích, např. standardu Buzon, </w:t>
      </w:r>
    </w:p>
    <w:p>
      <w:pPr>
        <w:pStyle w:val="Normal"/>
        <w:widowControl w:val="false"/>
        <w:spacing w:lineRule="auto" w:line="276"/>
        <w:ind w:left="2487" w:hanging="0"/>
        <w:jc w:val="both"/>
        <w:rPr/>
      </w:pPr>
      <w:r>
        <w:rPr>
          <w:rFonts w:cs="Arial" w:ascii="Arial" w:hAnsi="Arial"/>
        </w:rPr>
        <w:t>betonová dlažba 500x500x15 mm</w:t>
        <w:tab/>
        <w:tab/>
        <w:tab/>
        <w:tab/>
        <w:t>tl. 15</w:t>
        <w:tab/>
        <w:t>mm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min 330 mm</w:t>
      </w:r>
    </w:p>
    <w:p>
      <w:pPr>
        <w:pStyle w:val="Zkladntextprvnodsazen2"/>
        <w:widowControl w:val="false"/>
        <w:spacing w:lineRule="auto" w:line="360" w:before="0" w:after="0"/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dnota součinitele prostupu tepla navržení skladby:</w:t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</w:rPr>
      </w:pPr>
      <w:r>
        <w:rPr>
          <w:rFonts w:cs="Arial" w:ascii="Arial" w:hAnsi="Arial"/>
          <w:b/>
        </w:rPr>
        <w:t>U = 0,16 [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.K)]</w:t>
      </w:r>
      <w:r>
        <w:rPr>
          <w:rFonts w:cs="Arial" w:ascii="Arial" w:hAnsi="Arial"/>
        </w:rPr>
        <w:t xml:space="preserve"> &lt; U</w:t>
      </w:r>
      <w:r>
        <w:rPr>
          <w:rFonts w:cs="Arial" w:ascii="Arial" w:hAnsi="Arial"/>
          <w:vertAlign w:val="subscript"/>
        </w:rPr>
        <w:t>rec,20</w:t>
      </w:r>
      <w:r>
        <w:rPr>
          <w:rFonts w:cs="Arial" w:ascii="Arial" w:hAnsi="Arial"/>
        </w:rPr>
        <w:t xml:space="preserve"> = 0,16 [W/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)]</w:t>
        <w:tab/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lang w:val="en-US"/>
        </w:rPr>
        <w:t>&gt;</w:t>
      </w:r>
      <w:r>
        <w:rPr>
          <w:rFonts w:cs="Arial" w:ascii="Arial" w:hAnsi="Arial"/>
          <w:b/>
        </w:rPr>
        <w:t xml:space="preserve"> skladba vyhovuje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/>
      </w:pPr>
      <w:r>
        <w:rPr>
          <w:rFonts w:cs="Arial" w:ascii="Arial" w:hAnsi="Arial"/>
          <w:b/>
          <w:sz w:val="28"/>
          <w:u w:val="single"/>
        </w:rPr>
        <w:t>SKLADBY OBVODOVÉHO PLÁŠTĚ (od interiéru):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01 – Obvodová stěna – nové vyzdívky z plynosilikátového zdiva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alba interiérová, paropropustná, otěruvzdorná, např. Primalex Plus 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ce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ádrová omítka strojní, např. standard Baumit Ratio 20 točená</w:t>
        <w:tab/>
        <w:tab/>
        <w:tab/>
        <w:t>tl. 10</w:t>
        <w:tab/>
        <w:t>mm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Kontaktní můstek, např. standard Baumit vyrovnávač nasákavosti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Nové vyzdívky z plynosilikátového zdiva (Ytong, Porotherm, apod.)</w:t>
        <w:tab/>
        <w:tab/>
        <w:t>tl. 250</w:t>
        <w:tab/>
        <w:t>mm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pení tepelné izolace, např. lepidlem standard WEBER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Tepelná izolace z EPS, </w:t>
        <w:tab/>
        <w:t>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0 W/(m.K)]</w:t>
        <w:tab/>
        <w:tab/>
        <w:tab/>
        <w:tab/>
        <w:t>tl. 1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epelná izolace bude kotvena talířovými hmoždinkami se zapuštěnou hlavou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očet hmoždinek a rozsah kotvení bude stanoven na základě kotevníh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ánu provedením výtahových zkoušek provedených na fasá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erálním dodavatelem stavby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Výztužná fasádní vrstva – stěrková hmota s armovací síťovinou, </w:t>
        <w:tab/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ř. standardu WEBER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Armovací síťovina kladena s přesahem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Mezinátěr, např. standardu WEBER</w:t>
        <w:tab/>
        <w:tab/>
        <w:tab/>
        <w:tab/>
        <w:tab/>
        <w:tab/>
        <w:t>tl. 1</w:t>
        <w:tab/>
        <w:t>mm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silikonová omítka, např. standardu WEBER</w:t>
        <w:tab/>
        <w:tab/>
        <w:tab/>
        <w:tab/>
        <w:t>tl. 2</w:t>
        <w:tab/>
        <w:t>mm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barva – dle vzorkování viz výkres barevného řešení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zor fasádní omítky a odstín fasádního nátěru barvy je odlišný s ohlede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lohu na fasádě – je znázorněno na výkresech barevnosti části AST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425</w:t>
        <w:tab/>
        <w:t>mm</w:t>
      </w:r>
    </w:p>
    <w:p>
      <w:pPr>
        <w:pStyle w:val="Zkladntextprvnodsazen2"/>
        <w:widowControl w:val="false"/>
        <w:spacing w:lineRule="auto" w:line="360" w:before="0" w:after="0"/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dnota součinitele prostupu tepla navržení skladby:</w:t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= 0,24 [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.K)]</w:t>
      </w:r>
      <w:r>
        <w:rPr>
          <w:rFonts w:cs="Arial" w:ascii="Arial" w:hAnsi="Arial"/>
        </w:rPr>
        <w:t xml:space="preserve"> &lt; U</w:t>
      </w:r>
      <w:r>
        <w:rPr>
          <w:rFonts w:cs="Arial" w:ascii="Arial" w:hAnsi="Arial"/>
          <w:vertAlign w:val="subscript"/>
        </w:rPr>
        <w:t>rec,20</w:t>
      </w:r>
      <w:r>
        <w:rPr>
          <w:rFonts w:cs="Arial" w:ascii="Arial" w:hAnsi="Arial"/>
        </w:rPr>
        <w:t xml:space="preserve"> = 0,25 [W/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)]</w:t>
        <w:tab/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lang w:val="en-US"/>
        </w:rPr>
        <w:t>&gt;</w:t>
      </w:r>
      <w:r>
        <w:rPr>
          <w:rFonts w:cs="Arial" w:ascii="Arial" w:hAnsi="Arial"/>
          <w:b/>
        </w:rPr>
        <w:t xml:space="preserve"> skladba vyhovuje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spacing w:lineRule="auto" w:line="360"/>
        <w:ind w:hanging="0"/>
        <w:jc w:val="both"/>
        <w:rPr/>
      </w:pPr>
      <w:r>
        <w:rPr>
          <w:rFonts w:cs="Arial" w:ascii="Arial" w:hAnsi="Arial"/>
          <w:b/>
          <w:sz w:val="24"/>
        </w:rPr>
        <w:t>F02 – Obvodová stěna – v místě soklu nad terénem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základová, obvodová nosná konstrukce, základový práh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ydroizolační vrstva z asfaltového modifikovaného pásu</w:t>
        <w:tab/>
        <w:tab/>
        <w:tab/>
        <w:t>tl. 4</w:t>
        <w:tab/>
        <w:t>mm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</w:rPr>
        <w:t>Tepelná izolace z XPS, např. Isover Styrodur 2800 C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35 W/(m.K)]</w:t>
        <w:tab/>
        <w:t>tl. 1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epelná izolace bude kotvena talířovými hmoždinkami se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puštěnou hlavou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očet hmoždinek a rozsah kotvení bude stanoven na základě kotevníh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ánu provedením výtahových zkoušek provedených na fasá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erálním dodavatelem stavby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ýztužná fasádní vrstva – stěrková hmota s armovací síťovinou,</w:t>
        <w:tab/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>např.standardu WEBER</w:t>
        <w:tab/>
        <w:tab/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Armovací síťovina kladena s přesahem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</w:rPr>
        <w:t>Mezinátěr, např. standardu WEBER</w:t>
        <w:tab/>
        <w:tab/>
        <w:tab/>
        <w:tab/>
        <w:tab/>
        <w:tab/>
        <w:t>tl. 1</w:t>
        <w:tab/>
        <w:t>mm</w:t>
        <w:tab/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silikonová omítka, např. standardu WEBER</w:t>
        <w:tab/>
        <w:t xml:space="preserve"> </w:t>
        <w:tab/>
        <w:tab/>
        <w:tab/>
        <w:t xml:space="preserve">tl. 2 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robarvená, vodovzdorná, paropropustná, voděodolná, odstín je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trný na výkresech barevnosti části AST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17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hanging="0"/>
        <w:jc w:val="both"/>
        <w:rPr/>
      </w:pPr>
      <w:r>
        <w:rPr>
          <w:rFonts w:cs="Arial" w:ascii="Arial" w:hAnsi="Arial"/>
          <w:b/>
          <w:sz w:val="24"/>
        </w:rPr>
        <w:t>F03 – Obvodová stěna – v místě soklu pod terénem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základová, obvodová nosná konstrukce, alt. základový práh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ydroizolační vrstva z asfaltového modifikovaného pásu</w:t>
        <w:tab/>
        <w:tab/>
        <w:tab/>
        <w:t>tl. 4</w:t>
        <w:tab/>
        <w:t>mm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</w:rPr>
        <w:t>Tepelná izolace z XPS, např. Isover Styrodur 2800 C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35 W/(m.K)]</w:t>
        <w:tab/>
        <w:t>tl. 140</w:t>
        <w:tab/>
        <w:t>mm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opová fólie s výškou nopu max. 8 mm</w:t>
        <w:tab/>
        <w:tab/>
        <w:tab/>
        <w:tab/>
        <w:tab/>
        <w:tab/>
        <w:t>tl. 8</w:t>
        <w:tab/>
        <w:t>mm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rstvený zásyp výkopu pro ,,přitlačení,, izolace XPS k podkladu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n.: Zásyp bude hutněný po vrstvách, E</w:t>
      </w:r>
      <w:r>
        <w:rPr>
          <w:rFonts w:cs="Arial" w:ascii="Arial" w:hAnsi="Arial"/>
          <w:vertAlign w:val="subscript"/>
        </w:rPr>
        <w:t>def,2,min</w:t>
      </w:r>
      <w:r>
        <w:rPr>
          <w:rFonts w:cs="Arial" w:ascii="Arial" w:hAnsi="Arial"/>
        </w:rPr>
        <w:t xml:space="preserve"> = 45 MPa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155</w:t>
        <w:tab/>
        <w:t>mm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04 – Obvodová stěna – stávající podkladní vrstva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vnitřní omítka (v místech mimo návaznost na stropní konstrukci)</w:t>
        <w:tab/>
        <w:t>tl. 10</w:t>
        <w:tab/>
        <w:t>mm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Stávající obvodová konstrukce (betonové panely, cihelné zdivo, pod.)</w:t>
        <w:tab/>
        <w:tab/>
        <w:t>tl. 250</w:t>
        <w:tab/>
        <w:t>mm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pení tepelné izolace, např. lepidlem standard WEBER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Tepelná izolace z EPS, </w:t>
        <w:tab/>
        <w:t>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0 W/(m.K)]</w:t>
        <w:tab/>
        <w:tab/>
        <w:tab/>
        <w:tab/>
        <w:t>tl. 1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epelná izolace bude kotvena talířovými hmoždinkami se zapuštěnou hlavou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očet hmoždinek a rozsah kotvení bude stanoven na základě kotevníh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ánu provedením výtahových zkoušek provedených na fasá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erálním dodavatelem stavby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Výztužná fasádní vrstva – stěrková hmota s armovací síťovinou, </w:t>
        <w:tab/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ř. standardu WEBER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Armovací síťovina kladena s přesahem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Mezinátěr, např. standardu WEBER</w:t>
        <w:tab/>
        <w:tab/>
        <w:tab/>
        <w:tab/>
        <w:tab/>
        <w:tab/>
        <w:t>tl. 1</w:t>
        <w:tab/>
        <w:t>mm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silikonová omítka, např. standardu WEBER</w:t>
        <w:tab/>
        <w:tab/>
        <w:tab/>
        <w:tab/>
        <w:t>tl. 2</w:t>
        <w:tab/>
        <w:t>mm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barva – dle vzorkování viz výkres barevného řešení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zor fasádní omítky a odstín fasádního nátěru barvy je odlišný s ohlede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lohu na fasádě – je znázorněno na výkresech barevnosti části AST</w:t>
      </w:r>
    </w:p>
    <w:p>
      <w:pPr>
        <w:pStyle w:val="Normal"/>
        <w:widowControl w:val="false"/>
        <w:spacing w:lineRule="auto" w:line="276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425</w:t>
        <w:tab/>
        <w:t>mm</w:t>
      </w:r>
    </w:p>
    <w:p>
      <w:pPr>
        <w:pStyle w:val="Zkladntextprvnodsazen2"/>
        <w:widowControl w:val="false"/>
        <w:spacing w:lineRule="auto" w:line="360" w:before="0" w:after="0"/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dnota součinitele prostupu tepla navržení skladby:</w:t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= 0,24 [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.K)]</w:t>
      </w:r>
      <w:r>
        <w:rPr>
          <w:rFonts w:cs="Arial" w:ascii="Arial" w:hAnsi="Arial"/>
        </w:rPr>
        <w:t xml:space="preserve"> &lt; U</w:t>
      </w:r>
      <w:r>
        <w:rPr>
          <w:rFonts w:cs="Arial" w:ascii="Arial" w:hAnsi="Arial"/>
          <w:vertAlign w:val="subscript"/>
        </w:rPr>
        <w:t>rec,20</w:t>
      </w:r>
      <w:r>
        <w:rPr>
          <w:rFonts w:cs="Arial" w:ascii="Arial" w:hAnsi="Arial"/>
        </w:rPr>
        <w:t xml:space="preserve"> = 0,25 [W/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)]</w:t>
        <w:tab/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lang w:val="en-US"/>
        </w:rPr>
        <w:t>&gt;</w:t>
      </w:r>
      <w:r>
        <w:rPr>
          <w:rFonts w:cs="Arial" w:ascii="Arial" w:hAnsi="Arial"/>
          <w:b/>
        </w:rPr>
        <w:t xml:space="preserve"> skladba vyhovuje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KLADBA ATIKY (od vnitřní části střechy)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01 – Atika střechy – (nehořlavá atika min. 300 mm výšky) 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ydroizolační pás z SBS modifikovaného asfaltu s jemnozrnným s retardéry  </w:t>
        <w:tab/>
        <w:t>tl. 4</w:t>
        <w:tab/>
        <w:t>mm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molepící hydroizolační pás z SBS modifikovaného asfaltu s jemnozrnným </w:t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ypem na horním povrchu hoření a břidličným posypem na horním povrchu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pelná izolace z MV, např. Isover TF Profi 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0 W/(m.K)]</w:t>
        <w:tab/>
        <w:tab/>
        <w:t>tl. 100</w:t>
        <w:tab/>
        <w:t>mm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ozábrana z SBS modifikovaného asfaltového pásu</w:t>
        <w:tab/>
        <w:tab/>
        <w:tab/>
        <w:tab/>
        <w:t>tl. 4</w:t>
        <w:tab/>
        <w:t>mm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ční emulze, např. Dekprimer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dezdívka atiky z betonových tvárnic ztraceného bednění</w:t>
        <w:tab/>
        <w:tab/>
        <w:tab/>
        <w:t>tl. 30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várnice budou vyplněny betonem C16/20 a výztuží </w:t>
      </w:r>
      <w:r>
        <w:rPr>
          <w:rFonts w:cs="Cambria Math" w:ascii="Cambria Math" w:hAnsi="Cambria Math"/>
        </w:rPr>
        <w:t>∅</w:t>
      </w:r>
      <w:r>
        <w:rPr>
          <w:rFonts w:cs="Arial" w:ascii="Arial" w:hAnsi="Arial"/>
        </w:rPr>
        <w:t xml:space="preserve"> 8 mm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ční nátěr, např. WEBER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pení tepelné izolace, např. lepidlem standard WEBER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Tepelná izolace z EPS, </w:t>
        <w:tab/>
        <w:t>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0 W/(m.K)]</w:t>
        <w:tab/>
        <w:tab/>
        <w:tab/>
        <w:tab/>
        <w:t>tl. 1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epelná izolace bude kotvena talířovými hmoždinkami se zapuštěnou hlavou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očet hmoždinek a rozsah kotvení bude stanoven na základě kotevníh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ánu provedením výtahových zkoušek provedených na fasá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erálním dodavatelem stavby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Výztužná fasádní vrstva – stěrková hmota s armovací síťovinou, </w:t>
        <w:tab/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ř. standardu WEBER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Armovací síťovina kladena s přesahem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</w:rPr>
        <w:t>Mezinátěr, např. standardu WEBER</w:t>
        <w:tab/>
        <w:tab/>
        <w:tab/>
        <w:tab/>
        <w:tab/>
        <w:tab/>
        <w:t>tl. 1</w:t>
        <w:tab/>
        <w:t>mm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silikonová omítka, např. standardu WEBER</w:t>
        <w:tab/>
        <w:tab/>
        <w:tab/>
        <w:tab/>
        <w:t>tl. 2</w:t>
        <w:tab/>
        <w:t>mm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barva – dle vzorkování viz výkres barevného řešení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zor fasádní omítky a odstín fasádního nátěru barvy je odlišný s ohlede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lohu na fasádě – je znázorněno na výkresech barevnosti části AST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58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02 – Atika střechy 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plechování atiky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dezdívka atiky z betonových tvárnic ztraceného bednění</w:t>
        <w:tab/>
        <w:tab/>
        <w:tab/>
        <w:t>tl. 30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várnice budou vyplněny betonem C16/20 a výztuží </w:t>
      </w:r>
      <w:r>
        <w:rPr>
          <w:rFonts w:cs="Cambria Math" w:ascii="Cambria Math" w:hAnsi="Cambria Math"/>
        </w:rPr>
        <w:t>∅</w:t>
      </w:r>
      <w:r>
        <w:rPr>
          <w:rFonts w:cs="Arial" w:ascii="Arial" w:hAnsi="Arial"/>
        </w:rPr>
        <w:t xml:space="preserve"> 8 mm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ční nátěr, např. WEBER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pení tepelné izolace, např. lepidlem standard WEBER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Tepelná izolace z EPS, </w:t>
        <w:tab/>
        <w:t>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0 W/(m.K)]</w:t>
        <w:tab/>
        <w:tab/>
        <w:tab/>
        <w:tab/>
        <w:t>tl. 1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epelná izolace bude kotvena talířovými hmoždinkami se zapuštěnou hlavou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očet hmoždinek a rozsah kotvení bude stanoven na základě kotevníh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ánu provedením výtahových zkoušek provedených na fasá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erálním dodavatelem stavby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Výztužná fasádní vrstva – stěrková hmota s armovací síťovinou, </w:t>
        <w:tab/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ř. standardu WEBER, </w:t>
      </w: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Armovací síťovina kladena s přesahem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</w:rPr>
        <w:t>Mezinátěr, např. standardu WEBER</w:t>
        <w:tab/>
        <w:tab/>
        <w:tab/>
        <w:tab/>
        <w:tab/>
        <w:tab/>
        <w:t>tl. 1</w:t>
        <w:tab/>
        <w:t>mm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silikonová omítka, např. standardu WEBER</w:t>
        <w:tab/>
        <w:tab/>
        <w:tab/>
        <w:tab/>
        <w:t>tl. 2</w:t>
        <w:tab/>
        <w:t>mm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barva – dle vzorkování viz výkres barevného řešení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zor fasádní omítky a odstín fasádního nátěru barvy je odlišný s ohlede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lohu na fasádě – je znázorněno na výkresech barevnosti části AST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465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Normal"/>
        <w:widowControl w:val="false"/>
        <w:ind w:hanging="0"/>
        <w:jc w:val="both"/>
        <w:rPr/>
      </w:pPr>
      <w:r>
        <w:rPr>
          <w:rFonts w:cs="Arial" w:ascii="Arial" w:hAnsi="Arial"/>
          <w:b/>
          <w:sz w:val="28"/>
          <w:u w:val="single"/>
        </w:rPr>
        <w:t>SKLADBA OKAPOVÉHO CHODNÍKU: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01 – Skladba okapového chodníku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Betonová dlažba </w:t>
        <w:tab/>
        <w:tab/>
        <w:tab/>
        <w:tab/>
        <w:tab/>
        <w:tab/>
        <w:tab/>
        <w:tab/>
        <w:t>tl. 50</w:t>
        <w:tab/>
        <w:t>mm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utněná vrstva kamenné drti, frakce 4-8 mm, </w:t>
        <w:tab/>
        <w:tab/>
        <w:tab/>
        <w:tab/>
        <w:tab/>
        <w:t>tl. 40</w:t>
        <w:tab/>
        <w:t>mm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utněná podkladní vrstva z kamenné drti, frakce 16-32 mm</w:t>
        <w:tab/>
        <w:tab/>
        <w:tab/>
        <w:t>tl. 135</w:t>
        <w:tab/>
        <w:t>mm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rstvený zásyp výkopu pro ,,přitlačení,, izolace XPS k podkladu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n.: Zásyp bude hutněný po vrstvách, E</w:t>
      </w:r>
      <w:r>
        <w:rPr>
          <w:rFonts w:cs="Arial" w:ascii="Arial" w:hAnsi="Arial"/>
          <w:vertAlign w:val="subscript"/>
        </w:rPr>
        <w:t>def,2,min</w:t>
      </w:r>
      <w:r>
        <w:rPr>
          <w:rFonts w:cs="Arial" w:ascii="Arial" w:hAnsi="Arial"/>
        </w:rPr>
        <w:t xml:space="preserve"> = 45 MPa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min. 225 mm</w:t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  <w:t>V Praze, 02/2016</w:t>
        <w:tab/>
        <w:tab/>
        <w:tab/>
        <w:tab/>
        <w:tab/>
        <w:tab/>
        <w:tab/>
        <w:t xml:space="preserve">zpracoval: </w:t>
        <w:tab/>
        <w:t>Ing. Milan Matějovic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Ing. Josef Fuk</w:t>
        <w:tab/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7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altName w:val="Bold"/>
    <w:charset w:val="ee"/>
    <w:family w:val="swiss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Palton EE">
    <w:charset w:val="ee"/>
    <w:family w:val="roman"/>
    <w:pitch w:val="default"/>
  </w:font>
  <w:font w:name="GreekC">
    <w:charset w:val="ee"/>
    <w:family w:val="auto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Skladby povrchů a konstrukcí </w:t>
    </w:r>
    <w:r>
      <w:rPr/>
      <w:tab/>
      <w:tab/>
    </w:r>
    <w:r>
      <w:rPr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>z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>
        <w:sz w:val="16"/>
        <w:szCs w:val="16"/>
      </w:rPr>
      <w:t xml:space="preserve">Skladby a povrchy konstrukcí </w:t>
    </w:r>
    <w:r>
      <w:rPr/>
      <w:tab/>
      <w:tab/>
    </w:r>
    <w:r>
      <w:rPr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>z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09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8"/>
    </w:pPr>
    <w:rPr>
      <w:rFonts w:ascii="Segoe UI" w:hAnsi="Segoe UI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2552" w:leader="none"/>
      </w:tabs>
      <w:ind w:hanging="0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  <w:tab w:val="left" w:pos="2268" w:leader="none"/>
        <w:tab w:val="left" w:pos="3686" w:leader="none"/>
      </w:tabs>
      <w:ind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0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0" w:leader="none"/>
      </w:tabs>
      <w:ind w:firstLine="851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PageNumber">
    <w:name w:val="Page Number"/>
    <w:basedOn w:val="Standardnpsmoodstavce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ormalChar">
    <w:name w:val="normal Char"/>
    <w:qFormat/>
    <w:rPr>
      <w:rFonts w:ascii="Arial,Bold" w:hAnsi="Arial,Bold" w:eastAsia="SimSun;宋体" w:cs="Arial,Bold"/>
    </w:rPr>
  </w:style>
  <w:style w:type="character" w:styleId="ZhlavChar">
    <w:name w:val="Záhlaví Char"/>
    <w:qFormat/>
    <w:rPr>
      <w:rFonts w:ascii="Segoe UI" w:hAnsi="Segoe UI" w:cs="Arial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ZpatChar">
    <w:name w:val="Zápatí Char"/>
    <w:qFormat/>
    <w:rPr>
      <w:rFonts w:ascii="Segoe UI" w:hAnsi="Segoe UI" w:cs="Aria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  <w:tab w:val="left" w:pos="2552" w:leader="none"/>
      </w:tabs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0" w:right="0" w:firstLine="708"/>
    </w:pPr>
    <w:rPr>
      <w:sz w:val="22"/>
    </w:rPr>
  </w:style>
  <w:style w:type="paragraph" w:styleId="Zkladntextodsazen3">
    <w:name w:val="Základní text odsazený 3"/>
    <w:basedOn w:val="Normal"/>
    <w:qFormat/>
    <w:pPr>
      <w:ind w:left="0" w:right="0" w:firstLine="851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eznam3">
    <w:name w:val="Seznam 3"/>
    <w:basedOn w:val="Normal"/>
    <w:qFormat/>
    <w:pPr>
      <w:ind w:left="849" w:right="0" w:hanging="283"/>
    </w:pPr>
    <w:rPr/>
  </w:style>
  <w:style w:type="paragraph" w:styleId="Seznam4">
    <w:name w:val="Seznam 4"/>
    <w:basedOn w:val="Normal"/>
    <w:qFormat/>
    <w:pPr>
      <w:ind w:left="1132" w:right="0" w:hanging="283"/>
    </w:pPr>
    <w:rPr/>
  </w:style>
  <w:style w:type="paragraph" w:styleId="Seznamsodrkami2">
    <w:name w:val="Seznam s odrážkami 2"/>
    <w:basedOn w:val="Normal"/>
    <w:qFormat/>
    <w:pPr>
      <w:tabs>
        <w:tab w:val="clear" w:pos="709"/>
        <w:tab w:val="left" w:pos="643" w:leader="none"/>
      </w:tabs>
      <w:ind w:hanging="0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hanging="0"/>
    </w:pPr>
    <w:rPr/>
  </w:style>
  <w:style w:type="paragraph" w:styleId="Seznamsodrkami4">
    <w:name w:val="Seznam s odrážkami 4"/>
    <w:basedOn w:val="Normal"/>
    <w:qFormat/>
    <w:pPr>
      <w:tabs>
        <w:tab w:val="clear" w:pos="709"/>
        <w:tab w:val="left" w:pos="1209" w:leader="none"/>
      </w:tabs>
      <w:ind w:hanging="0"/>
    </w:pPr>
    <w:rPr/>
  </w:style>
  <w:style w:type="paragraph" w:styleId="Seznamsodrkami5">
    <w:name w:val="Seznam s odrážkami 5"/>
    <w:basedOn w:val="Normal"/>
    <w:qFormat/>
    <w:pPr>
      <w:ind w:left="0" w:right="0" w:hanging="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right="0" w:firstLine="21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dnadpis">
    <w:name w:val="Podnadpis"/>
    <w:qFormat/>
    <w:pPr>
      <w:widowControl w:val="false"/>
      <w:suppressAutoHyphens w:val="true"/>
      <w:bidi w:val="0"/>
      <w:spacing w:before="480" w:after="240"/>
    </w:pPr>
    <w:rPr>
      <w:rFonts w:ascii="Palton EE" w:hAnsi="Palton EE" w:eastAsia="Times New Roman" w:cs="Palton EE"/>
      <w:b/>
      <w:i/>
      <w:color w:val="000000"/>
      <w:sz w:val="28"/>
      <w:szCs w:val="20"/>
      <w:lang w:val="cs-CZ" w:bidi="ar-SA" w:eastAsia="zh-CN"/>
    </w:rPr>
  </w:style>
  <w:style w:type="paragraph" w:styleId="AdresaHTML">
    <w:name w:val="Adresa HTML"/>
    <w:basedOn w:val="Normal"/>
    <w:qFormat/>
    <w:pPr>
      <w:suppressAutoHyphens w:val="false"/>
      <w:ind w:hanging="0"/>
      <w:jc w:val="left"/>
    </w:pPr>
    <w:rPr>
      <w:rFonts w:ascii="Arial Unicode MS" w:hAnsi="Arial Unicode MS" w:eastAsia="Arial Unicode MS" w:cs="Arial Unicode MS"/>
      <w:i/>
      <w:iCs/>
      <w:sz w:val="24"/>
      <w:szCs w:val="24"/>
    </w:rPr>
  </w:style>
  <w:style w:type="paragraph" w:styleId="Textparagrafu">
    <w:name w:val="Text paragrafu"/>
    <w:basedOn w:val="Normal"/>
    <w:qFormat/>
    <w:pPr>
      <w:suppressAutoHyphens w:val="false"/>
      <w:spacing w:before="240" w:after="0"/>
      <w:ind w:firstLine="425"/>
      <w:outlineLvl w:val="5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9"/>
        <w:tab w:val="left" w:pos="851" w:leader="none"/>
      </w:tabs>
      <w:suppressAutoHyphens w:val="false"/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13"/>
      </w:numPr>
      <w:suppressAutoHyphens w:val="false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suppressAutoHyphens w:val="false"/>
      <w:outlineLvl w:val="7"/>
    </w:pPr>
    <w:rPr>
      <w:rFonts w:ascii="Times New Roman" w:hAnsi="Times New Roman" w:cs="Times New Roman"/>
      <w:sz w:val="24"/>
    </w:rPr>
  </w:style>
  <w:style w:type="paragraph" w:styleId="Seznamsodrkami">
    <w:name w:val="Seznam s odrážkami"/>
    <w:basedOn w:val="Normal"/>
    <w:qFormat/>
    <w:pPr>
      <w:suppressAutoHyphens w:val="false"/>
      <w:overflowPunct w:val="false"/>
      <w:autoSpaceDE w:val="false"/>
      <w:spacing w:before="0" w:after="120"/>
      <w:ind w:hanging="0"/>
      <w:textAlignment w:val="baseline"/>
    </w:pPr>
    <w:rPr>
      <w:rFonts w:cs="Times New Roman"/>
      <w:sz w:val="22"/>
    </w:rPr>
  </w:style>
  <w:style w:type="paragraph" w:styleId="Odstavec">
    <w:name w:val="Odstavec"/>
    <w:basedOn w:val="Normal"/>
    <w:qFormat/>
    <w:pPr>
      <w:suppressAutoHyphens w:val="false"/>
      <w:overflowPunct w:val="false"/>
      <w:autoSpaceDE w:val="false"/>
      <w:spacing w:lineRule="auto" w:line="360"/>
      <w:ind w:firstLine="709"/>
      <w:jc w:val="left"/>
      <w:textAlignment w:val="baseline"/>
    </w:pPr>
    <w:rPr>
      <w:rFonts w:cs="Times New Roman"/>
      <w:sz w:val="22"/>
    </w:rPr>
  </w:style>
  <w:style w:type="paragraph" w:styleId="Normlnzhutn">
    <w:name w:val="Normální zhuštěný"/>
    <w:basedOn w:val="Normal"/>
    <w:next w:val="Normal"/>
    <w:qFormat/>
    <w:pPr>
      <w:numPr>
        <w:ilvl w:val="0"/>
        <w:numId w:val="9"/>
      </w:num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Import9">
    <w:name w:val="Import 9"/>
    <w:basedOn w:val="Normal"/>
    <w:qFormat/>
    <w:pPr>
      <w:widowControl w:val="false"/>
      <w:tabs>
        <w:tab w:val="clear" w:pos="709"/>
        <w:tab w:val="left" w:pos="4752" w:leader="none"/>
      </w:tabs>
      <w:ind w:firstLine="720"/>
      <w:jc w:val="left"/>
    </w:pPr>
    <w:rPr>
      <w:rFonts w:ascii="Courier New" w:hAnsi="Courier New" w:cs="Times New Roman"/>
      <w:sz w:val="24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keepNext w:val="true"/>
      <w:keepLines/>
      <w:tabs>
        <w:tab w:val="clear" w:pos="709"/>
        <w:tab w:val="left" w:pos="540" w:leader="none"/>
      </w:tabs>
      <w:suppressAutoHyphens w:val="false"/>
      <w:ind w:hanging="0"/>
      <w:jc w:val="both"/>
    </w:pPr>
    <w:rPr>
      <w:rFonts w:ascii="Arial,Bold" w:hAnsi="Arial,Bold" w:eastAsia="SimSun;宋体" w:cs="Arial,Bold"/>
    </w:rPr>
  </w:style>
  <w:style w:type="paragraph" w:styleId="ZkladntextIMP">
    <w:name w:val="Základní text_IMP"/>
    <w:basedOn w:val="Normal"/>
    <w:qFormat/>
    <w:pPr>
      <w:spacing w:lineRule="auto" w:line="276"/>
      <w:ind w:hanging="0"/>
      <w:jc w:val="both"/>
    </w:pPr>
    <w:rPr>
      <w:rFonts w:ascii="Arial" w:hAnsi="Arial" w:cs="Times New Roman"/>
      <w:sz w:val="24"/>
    </w:rPr>
  </w:style>
  <w:style w:type="paragraph" w:styleId="Rozloendokumentu">
    <w:name w:val="Rozložení dokumentu"/>
    <w:basedOn w:val="Normal"/>
    <w:qFormat/>
    <w:pPr>
      <w:keepNext w:val="true"/>
      <w:widowControl w:val="false"/>
      <w:shd w:fill="000080" w:val="clear"/>
      <w:suppressAutoHyphens w:val="false"/>
      <w:spacing w:before="60" w:after="0"/>
      <w:ind w:hanging="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05:00Z</dcterms:created>
  <dc:creator>admin</dc:creator>
  <dc:description/>
  <cp:keywords/>
  <dc:language>en-US</dc:language>
  <cp:lastModifiedBy>Martin Uher</cp:lastModifiedBy>
  <cp:lastPrinted>2018-09-23T22:14:00Z</cp:lastPrinted>
  <dcterms:modified xsi:type="dcterms:W3CDTF">2018-09-23T20:14:00Z</dcterms:modified>
  <cp:revision>9</cp:revision>
  <dc:subject/>
  <dc:title>A1</dc:title>
</cp:coreProperties>
</file>